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pt MT Bold" w:ascii="Script MT Bold" w:hAnsi="Script MT Bold"/>
          <w:b/>
          <w:i/>
          <w:sz w:val="40"/>
          <w:szCs w:val="40"/>
        </w:rPr>
        <w:t>Lord of the Flies</w:t>
      </w:r>
      <w:r>
        <w:rPr/>
        <w:t xml:space="preserve"> </w:t>
        <w:tab/>
        <w:tab/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>
          <w:b/>
          <w:b/>
        </w:rPr>
      </w:pPr>
      <w:r>
        <w:rPr>
          <w:b/>
        </w:rPr>
        <w:t>Symbolism Project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b/>
          <w:u w:val="single"/>
        </w:rPr>
        <w:t>DUE DATE</w:t>
      </w:r>
      <w:r>
        <w:rPr>
          <w:rFonts w:cs="Bodoni MT Black" w:ascii="Bodoni MT Black" w:hAnsi="Bodoni MT Black"/>
          <w:b/>
        </w:rPr>
        <w:t xml:space="preserve">:  </w:t>
      </w:r>
      <w:r>
        <w:rPr>
          <w:rFonts w:cs="Bodoni MT Black" w:ascii="Bodoni MT Black" w:hAnsi="Bodoni MT Black"/>
          <w:b/>
          <w:i/>
        </w:rPr>
        <w:t>Monday</w:t>
      </w:r>
      <w:r>
        <w:rPr>
          <w:rFonts w:cs="Bodoni MT Black" w:ascii="Bodoni MT Black" w:hAnsi="Bodoni MT Black"/>
          <w:b/>
        </w:rPr>
        <w:t xml:space="preserve">, </w:t>
      </w:r>
      <w:r>
        <w:rPr>
          <w:rFonts w:cs="Bodoni MT Black" w:ascii="Bodoni MT Black" w:hAnsi="Bodoni MT Black"/>
          <w:b/>
          <w:i/>
        </w:rPr>
        <w:t>November 1st</w:t>
      </w:r>
      <w:r>
        <w:rPr>
          <w:rFonts w:cs="Bodoni MT Black" w:ascii="Bodoni MT Black" w:hAnsi="Bodoni MT Black"/>
          <w:b/>
        </w:rPr>
        <w:t xml:space="preserve"> </w:t>
      </w:r>
    </w:p>
    <w:p>
      <w:pPr>
        <w:pStyle w:val="Normal"/>
        <w:jc w:val="center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doni MT Black" w:ascii="Bodoni MT Black" w:hAnsi="Bodoni MT Black"/>
          <w:b/>
        </w:rPr>
        <w:t xml:space="preserve">This project is to reflect your opinion of the </w:t>
      </w:r>
      <w:r>
        <w:rPr>
          <w:rFonts w:cs="Bodoni MT Black" w:ascii="Bodoni MT Black" w:hAnsi="Bodoni MT Black"/>
          <w:b/>
          <w:u w:val="single"/>
        </w:rPr>
        <w:t>most important symbol (s)</w:t>
      </w:r>
      <w:r>
        <w:rPr>
          <w:rFonts w:cs="Bodoni MT Black" w:ascii="Bodoni MT Black" w:hAnsi="Bodoni MT Black"/>
          <w:b/>
        </w:rPr>
        <w:t xml:space="preserve"> used by the author, William Golding. 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 xml:space="preserve">You are to interpret and discuss the symbol’s role throughout the novel citing examples from the book to support your choice. 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 xml:space="preserve">All students must present his/her project to the class on the due date. 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 xml:space="preserve">Choose one of the following options for your project: 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  <w:b/>
          <w:b/>
          <w:lang w:val="en-US" w:eastAsia="en-US"/>
        </w:rPr>
      </w:pPr>
      <w:r>
        <w:rPr>
          <w:rFonts w:cs="Bodoni MT Black" w:ascii="Bodoni MT Black" w:hAnsi="Bodoni MT Black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189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pt" to="324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774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1pt" to="486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76669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</w:rPr>
                              <w:t xml:space="preserve">   </w:t>
                            </w:r>
                            <w:r>
                              <w:rPr>
                                <w:rFonts w:cs="Footlight MT Light" w:ascii="Footlight MT Light" w:hAnsi="Footlight MT Light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8"/>
                                <w:szCs w:val="28"/>
                              </w:rPr>
                              <w:t>Prezi or Power Point             Argumentative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32"/>
                                <w:szCs w:val="32"/>
                              </w:rPr>
                              <w:t xml:space="preserve">Sculpture/Model      </w:t>
                              <w:tab/>
                              <w:t xml:space="preserve">  Film Poster</w:t>
                              <w:tab/>
                              <w:t xml:space="preserve">           Presentation</w:t>
                              <w:tab/>
                              <w:tab/>
                              <w:t xml:space="preserve">        Essay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3.7pt;height:45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</w:rPr>
                        <w:t xml:space="preserve">   </w:t>
                      </w:r>
                      <w:r>
                        <w:rPr>
                          <w:rFonts w:cs="Footlight MT Light" w:ascii="Footlight MT Light" w:hAnsi="Footlight MT Light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sz w:val="28"/>
                          <w:szCs w:val="28"/>
                        </w:rPr>
                        <w:t>Prezi or Power Point             Argumentative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sz w:val="32"/>
                          <w:szCs w:val="3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sz w:val="32"/>
                          <w:szCs w:val="32"/>
                        </w:rPr>
                        <w:t xml:space="preserve">Sculpture/Model      </w:t>
                        <w:tab/>
                        <w:t xml:space="preserve">  Film Poster</w:t>
                        <w:tab/>
                        <w:t xml:space="preserve">           Presentation</w:t>
                        <w:tab/>
                        <w:tab/>
                        <w:t xml:space="preserve">        Essay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  <w:lang w:val="en-US" w:eastAsia="en-US"/>
        </w:rPr>
      </w:pPr>
      <w:r>
        <w:rPr>
          <w:rFonts w:cs="Bodoni MT Black" w:ascii="Bodoni MT Black" w:hAnsi="Bodoni MT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557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1pt" to="324pt,3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doni MT Black" w:hAnsi="Bodoni MT Black" w:cs="Bodoni MT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0" cy="3886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5pt" to="189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115570</wp:posOffset>
                </wp:positionV>
                <wp:extent cx="0" cy="380873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1pt" to="486pt,3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6700</wp:posOffset>
                </wp:positionH>
                <wp:positionV relativeFrom="paragraph">
                  <wp:posOffset>165735</wp:posOffset>
                </wp:positionV>
                <wp:extent cx="0" cy="3771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.05pt" to="621pt,3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doni MT Black" w:ascii="Bodoni MT Black" w:hAnsi="Bodoni MT Blac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3895090" cy="3895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Criteria for Success 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Criteria for Success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Thought &amp; effort are</w:t>
                              <w:tab/>
                              <w:t xml:space="preserve">        1. Thought &amp; eff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pparent in the sculpture</w:t>
                              <w:tab/>
                              <w:tab/>
                              <w:t xml:space="preserve">are apparent – n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print-outs of 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True representation of the</w:t>
                              <w:tab/>
                              <w:tab/>
                              <w:t>ima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ymbol in the nov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2. Creativity is at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Presenter includes the                     heart of the poster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following in his/her </w:t>
                              <w:tab/>
                              <w:tab/>
                              <w:t xml:space="preserve">  reflects symbo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resentation:</w:t>
                              <w:tab/>
                              <w:tab/>
                              <w:tab/>
                              <w:t xml:space="preserve">  &amp; elements of s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mall intro to the story       3. Presenter includes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xplains the significance         the following in his/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of the symbol in the </w:t>
                              <w:tab/>
                              <w:tab/>
                              <w:t>her presentat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story and why he/she</w:t>
                              <w:tab/>
                              <w:tab/>
                              <w:t>Small intro to 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chose that symbol </w:t>
                              <w:tab/>
                              <w:t xml:space="preserve">  </w:t>
                              <w:tab/>
                              <w:t>Explains the signifi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ives specific examples</w:t>
                              <w:tab/>
                              <w:t>cance of the symbol</w:t>
                            </w:r>
                          </w:p>
                          <w:p>
                            <w:pPr>
                              <w:pStyle w:val="Normal"/>
                              <w:ind w:left="3600" w:hanging="2880"/>
                              <w:rPr/>
                            </w:pPr>
                            <w:r>
                              <w:rPr/>
                              <w:t>from the novel</w:t>
                              <w:tab/>
                              <w:t xml:space="preserve">&amp; why he/she chose that  symbol and  how it relates to the sto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06.7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Criteria for Success </w:t>
                      </w:r>
                      <w:r>
                        <w:rPr/>
                        <w:t xml:space="preserve">                         </w:t>
                      </w:r>
                      <w:r>
                        <w:rPr>
                          <w:u w:val="single"/>
                        </w:rPr>
                        <w:t xml:space="preserve">Criteria for Success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Thought &amp; effort are</w:t>
                        <w:tab/>
                        <w:t xml:space="preserve">        1. Thought &amp; eff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pparent in the sculpture</w:t>
                        <w:tab/>
                        <w:tab/>
                        <w:t xml:space="preserve">are apparent – n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print-outs of 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True representation of the</w:t>
                        <w:tab/>
                        <w:tab/>
                        <w:t>ima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ymbol in the nov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2. Creativity is at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Presenter includes the                     heart of the poster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following in his/her </w:t>
                        <w:tab/>
                        <w:tab/>
                        <w:t xml:space="preserve">  reflects symbol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resentation:</w:t>
                        <w:tab/>
                        <w:tab/>
                        <w:tab/>
                        <w:t xml:space="preserve">  &amp; elements of st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mall intro to the story       3. Presenter includes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xplains the significance         the following in his/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of the symbol in the </w:t>
                        <w:tab/>
                        <w:tab/>
                        <w:t>her presentatio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story and why he/she</w:t>
                        <w:tab/>
                        <w:tab/>
                        <w:t>Small intro to 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chose that symbol </w:t>
                        <w:tab/>
                        <w:t xml:space="preserve">  </w:t>
                        <w:tab/>
                        <w:t>Explains the signifi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ives specific examples</w:t>
                        <w:tab/>
                        <w:t>cance of the symbol</w:t>
                      </w:r>
                    </w:p>
                    <w:p>
                      <w:pPr>
                        <w:pStyle w:val="Normal"/>
                        <w:ind w:left="3600" w:hanging="2880"/>
                        <w:rPr/>
                      </w:pPr>
                      <w:r>
                        <w:rPr/>
                        <w:t>from the novel</w:t>
                        <w:tab/>
                        <w:t xml:space="preserve">&amp; why he/she chose that  symbol and  how it relates to the sto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u w:val="single"/>
        </w:rPr>
      </w:pPr>
      <w:r>
        <w:rPr>
          <w:rFonts w:cs="Footlight MT Light" w:ascii="Footlight MT Light" w:hAnsi="Footlight MT Light"/>
        </w:rPr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Criteria for Success</w:t>
      </w:r>
      <w:r>
        <w:rPr/>
        <w:tab/>
        <w:tab/>
      </w:r>
      <w:r>
        <w:rPr>
          <w:u w:val="single"/>
        </w:rPr>
        <w:t>Criteria for Succ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cs="Bodoni MT Black" w:ascii="Bodoni MT Black" w:hAnsi="Bodoni MT Black"/>
        </w:rPr>
        <w:tab/>
        <w:tab/>
        <w:tab/>
        <w:tab/>
        <w:tab/>
        <w:tab/>
        <w:tab/>
        <w:tab/>
        <w:tab/>
        <w:t xml:space="preserve">  </w:t>
      </w:r>
      <w:r>
        <w:rPr/>
        <w:t>1. Presentation incorporates</w:t>
        <w:tab/>
        <w:tab/>
        <w:t xml:space="preserve">1. Essay follows the </w:t>
      </w:r>
    </w:p>
    <w:p>
      <w:pPr>
        <w:pStyle w:val="Normal"/>
        <w:rPr/>
      </w:pPr>
      <w:r>
        <w:rPr>
          <w:rFonts w:cs="Bodoni MT Black" w:ascii="Bodoni MT Black" w:hAnsi="Bodoni MT Black"/>
        </w:rPr>
        <w:tab/>
        <w:tab/>
        <w:tab/>
        <w:tab/>
        <w:tab/>
        <w:tab/>
        <w:tab/>
        <w:tab/>
        <w:tab/>
        <w:t xml:space="preserve">      </w:t>
      </w:r>
      <w:r>
        <w:rPr/>
        <w:t>images, transitions, and</w:t>
        <w:tab/>
        <w:tab/>
        <w:t xml:space="preserve">     basic outline for an</w:t>
      </w:r>
    </w:p>
    <w:p>
      <w:pPr>
        <w:pStyle w:val="Normal"/>
        <w:rPr/>
      </w:pPr>
      <w:r>
        <w:rPr>
          <w:rFonts w:cs="Bodoni MT Black" w:ascii="Bodoni MT Black" w:hAnsi="Bodoni MT Black"/>
        </w:rPr>
        <w:tab/>
        <w:tab/>
        <w:tab/>
        <w:tab/>
        <w:tab/>
        <w:tab/>
        <w:tab/>
        <w:tab/>
        <w:tab/>
        <w:t xml:space="preserve">      </w:t>
      </w:r>
      <w:r>
        <w:rPr/>
        <w:t>color</w:t>
        <w:tab/>
        <w:tab/>
        <w:tab/>
        <w:tab/>
        <w:t xml:space="preserve">     essay – 5 paragraph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2. Presentation includes:</w:t>
        <w:tab/>
        <w:tab/>
        <w:t>2. Essay include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mall intro to story</w:t>
        <w:tab/>
        <w:tab/>
        <w:t xml:space="preserve">    Small intro to story</w:t>
      </w:r>
    </w:p>
    <w:p>
      <w:pPr>
        <w:pStyle w:val="Normal"/>
        <w:numPr>
          <w:ilvl w:val="0"/>
          <w:numId w:val="2"/>
        </w:numPr>
        <w:rPr/>
      </w:pPr>
      <w:r>
        <w:rPr/>
        <w:t>Explains the significance</w:t>
        <w:tab/>
        <w:t xml:space="preserve">    Discusses the signifi-</w:t>
      </w:r>
    </w:p>
    <w:p>
      <w:pPr>
        <w:pStyle w:val="Normal"/>
        <w:ind w:left="7200" w:hanging="0"/>
        <w:rPr/>
      </w:pPr>
      <w:r>
        <w:rPr/>
        <w:t>of the symbols in the</w:t>
        <w:tab/>
        <w:tab/>
        <w:t xml:space="preserve">    cance of the symbols</w:t>
      </w:r>
    </w:p>
    <w:p>
      <w:pPr>
        <w:pStyle w:val="Normal"/>
        <w:ind w:left="7200" w:hanging="0"/>
        <w:rPr/>
      </w:pPr>
      <w:r>
        <w:rPr/>
        <w:t>story and why he/she</w:t>
        <w:tab/>
        <w:tab/>
        <w:t xml:space="preserve">    in the novel and gives</w:t>
      </w:r>
    </w:p>
    <w:p>
      <w:pPr>
        <w:pStyle w:val="Normal"/>
        <w:ind w:left="7200" w:hanging="0"/>
        <w:rPr/>
      </w:pPr>
      <w:r>
        <w:rPr/>
        <w:t>chose those symbols</w:t>
        <w:tab/>
        <w:tab/>
        <w:t xml:space="preserve">    examples from the</w:t>
      </w:r>
    </w:p>
    <w:p>
      <w:pPr>
        <w:pStyle w:val="Normal"/>
        <w:numPr>
          <w:ilvl w:val="0"/>
          <w:numId w:val="1"/>
        </w:numPr>
        <w:rPr/>
      </w:pPr>
      <w:r>
        <w:rPr/>
        <w:t>Gives specific examples</w:t>
        <w:tab/>
        <w:t xml:space="preserve">    novel for support</w:t>
      </w:r>
    </w:p>
    <w:p>
      <w:pPr>
        <w:pStyle w:val="Normal"/>
        <w:ind w:left="7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15951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1.3pt" to="467.95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159510</wp:posOffset>
                </wp:positionV>
                <wp:extent cx="3771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1.3pt" to="620.95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rom the novel to support            </w:t>
      </w:r>
    </w:p>
    <w:p>
      <w:pPr>
        <w:pStyle w:val="Normal"/>
        <w:ind w:left="7200" w:hanging="0"/>
        <w:rPr/>
      </w:pPr>
      <w:r>
        <w:rPr/>
        <w:t>reasons for its signific-</w:t>
        <w:tab/>
        <w:t xml:space="preserve">*Must choose 2-3 </w:t>
      </w:r>
    </w:p>
    <w:p>
      <w:pPr>
        <w:pStyle w:val="Normal"/>
        <w:ind w:left="7200" w:hanging="0"/>
        <w:rPr/>
      </w:pPr>
      <w:r>
        <w:rPr/>
        <w:t xml:space="preserve">ance in the novel. </w:t>
        <w:tab/>
        <w:tab/>
        <w:t xml:space="preserve">    symbols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* Must choose 2-3 </w:t>
      </w:r>
    </w:p>
    <w:p>
      <w:pPr>
        <w:pStyle w:val="Normal"/>
        <w:tabs>
          <w:tab w:val="clear" w:pos="720"/>
          <w:tab w:val="left" w:pos="12750" w:leader="none"/>
        </w:tabs>
        <w:ind w:left="7200" w:hanging="0"/>
        <w:rPr/>
      </w:pPr>
      <w:r>
        <w:rPr/>
        <w:t xml:space="preserve">      </w:t>
      </w:r>
      <w:r>
        <w:rPr/>
        <w:t>symbols</w:t>
        <w:tab/>
      </w:r>
    </w:p>
    <w:sectPr>
      <w:type w:val="nextPage"/>
      <w:pgSz w:orient="landscape" w:w="15840" w:h="12240"/>
      <w:pgMar w:left="1440" w:right="9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Bodoni MT Black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46:00Z</dcterms:created>
  <dc:creator>Administrator</dc:creator>
  <dc:description/>
  <cp:keywords/>
  <dc:language>en-US</dc:language>
  <cp:lastModifiedBy>cvarner</cp:lastModifiedBy>
  <cp:lastPrinted>2010-10-14T18:37:00Z</cp:lastPrinted>
  <dcterms:modified xsi:type="dcterms:W3CDTF">2010-10-20T02:03:00Z</dcterms:modified>
  <cp:revision>3</cp:revision>
  <dc:subject/>
  <dc:title>Lord of the Flies </dc:title>
</cp:coreProperties>
</file>